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ценным питаниемберем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нщин, кормящих матерей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ей в возрасте до трех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БЕРЕМЕННОЙ ЖЕНЩИНЫ, КОРМЯЩЕЙ МАТЕРИ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ДНОГО ИЗ РОДИТЕЛЕЙ РЕБЕНКА В ВОЗРАСТЕ ДО ТРЕХ ЛЕТ ЛИБ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ИХ ЗАМЕНЯЮЩЕГО, ДЛЯ ВКЛЮЧЕНИЯ В СПИСКИ ПОЛУЧ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ОЦЕННОГО ПИТАНИЯ ПО ЗАКЛЮЧЕНИЮ ВРА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руководителя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беременной женщины, кормящей матери или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родителей детей в возрасте до трех лет либ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х замен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включить в списки   получателей    полноценного   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ключению врач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кого, год рождения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200__ г.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дачи заявления)                        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беременной женщины, кормящей матери, а также одного из родителей ребенка в возрасте до трех лет либо лица, их заменяющего, для включения в списки получателей полноценного питания по заключению врача в городском округе Коломна Московской 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