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Подольского муниципального района МО от 12.02.2010 N 205/2010, в котором приведена данная форма, введено в действие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компенсации расходов по о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и коммунальных услуг военнослужащим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ям Подольского муниципального района, проходя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инскую службу по призыву в Вооруженных силах РФ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их войсках и воинских формированиях,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Подоль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оль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.А. Музычу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аспортные данные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серия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огда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 проживани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, прошу предоставить мне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 денежной компенсации  по оплате  жилого помещения и комму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как _________________________ военнослужащего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ние степени родства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ванного на военную службу на период с _____________ 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 призыва)   (дата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правку  главы  поселения  о  праве  предоставления компенсации 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срока служб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правку  с места жительства о составе семьи (с указанием отсу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по жилищно-коммунальным услуг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и  паспорта,  документов, подтверждающих родство (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ождении, о регистрации брака и други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беркниж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дачи документов ____________ 20__ г. Подпись заявител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документов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ринявшего документы _______  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         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5</Characters>
  <CharactersWithSpaces>2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Органы местного самоуправления Подольского района (Московская область)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члена семьи военнослужащего, проходящего службу по призыву и зарегистрированного на территории Подольского муниципального района Московской области, для получения компенсации расходов по оплате жилого помещения и коммуна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