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вершении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пр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режима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 таможенной терр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РАБОТКУ ТОВАРОВ ВНЕ ТАМОЖЕННОЙ ТЕРР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у ________________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нахождение заявите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овары для переработ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 и  реквизиты  документов,  свидетельствующих 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экономической сдел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именование  лица  (лиц),  непосредственно  совершающего  (совершаю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и  по  переработке товаров,  и  местонахождение  их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ей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перации по переработке (описание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одукты перерабо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ормы выход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пособы идентифик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мена продуктов переработки иностранными товарам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рок переработки товаро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явителя ______________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___________________________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заявителя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0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таможенная служба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декларанта на переработку товаров в таможню, в регионе деятельности которой он зарегистрирован как налогоплательщик для получения разрешения на переработку товаров вне таможенной терри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