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рта 2010 г. N 44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инистерств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курс "Лучшие школы Подмосковья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общеобразовательное учреждени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тельного учреждения с указанием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ет согласие на участие в конкурсе "Лучшие школы Подмосковь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аем  вносить  сведения,  указанные в заявке участника конкурс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у  данных  об  участниках конкурса и использовать в некоммерческих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размещения  в  Интернете,  буклетах  и  периодических 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аниях с возможностью редакторской обработ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 общеобразователь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8</Characters>
  <CharactersWithSpaces>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Министерство образования Московской области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для участия в конкурсе «Лучшие школы Подмосковь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