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9 г. N 5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ОБ ИНОЙ ОПЛАЧИВАЕМ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едеральный орган, 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иной оплачиваем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2 статьи 14 Федерального закона от 27.07.2004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-ФЗ "О государственной гражданской службе Российской Федерации" уведом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 о  том,  что  я  намерен  выполнять  иную оплачиваемую работу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деятельности,  которую  собирается  осуществлять  гражда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й  (место  работы,  должность,  должностные  обязанности),  срок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которого будет осуществляться соответствующая деятель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выполнение указанной работы не повлечет за собой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и прошу дать согласие на ее вы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Подпись  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федерального государственного гражданского служащего об иной оплачиваем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