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8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. 6.5 Инструкц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В Министерство Российской Федерации по делам граждан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ороны, чрезвычайным ситуациям и ликвидации посл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тихийных бедств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 для ответа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держание вопроса 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лефон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_________   ____________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дата)      (подпись)      (инициалы, фамилия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 заявления гражданина о личном прием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3</Words>
  <Characters>825</Characters>
  <CharactersWithSpaces>7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Министерство Российской Федерации по делам гражданской обороны, чрезвычайным ситуациям и ликвидации последствий стихийных бедствий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гражданина о личном приеме в системе Министерства Российской Федерации по делам гражданской обороны, чрезвычайным ситуациям и ликвидации последствий стихийных бедств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