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медико-б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социальной экспертиз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связи заболе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мерти) с профессие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ной связи заболе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алидности или смерти с воздей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 опасных факторов физическ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и биологической приро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7 г. N 73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МЕДИКО-СОЦИАЛЬНОЙ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ному экспе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МСЭ ФМ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уководителю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ГУ ГБ МСЭ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амилию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ющего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несогласием с экспертным решением ФГУ "Главно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 экспертизы  Федерального  медико-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(Филиала бюро N ________) от "__" ________ 200_ г.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ть  меня  в  Главном бюро ФГУ ГБ МСЭ  ФМБА Росс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мои документы в Федеральное бю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Подпись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6</Characters>
  <CharactersWithSpaces>1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гражданина о проведении медико-социаль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