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2009 г. N 2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орган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явление гражданина о выдаче заключения органа оп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попечительства о возможности временной передачи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етей) в сем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 Документ, удостоверяющий личность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по месту регистраци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по месту пребывания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шу выдать мне заключение о возможности временной  передачи  в  сем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ребенка (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шу выдать мне заключение о возможности временной  передачи  в  сем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ребенка (детей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ребенка (детей), 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е  условия,  состояние  здоровья и  характер  работы  позволяют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 взять ребенка (детей) в свою сем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 могу сообщить о себе следующе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 гражданина необходимых знаний и навыков в воспитании детей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о наличии документов об образовании, о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о прохождении программ подготовки кандидатов в опеку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ли попечител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  согласие  на  обработку  и  использование  моих  персональных 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настоящем заявлении и в предоставленных мною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копия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правка органов внутренних  дел,  подтверждающая  отсутствие  судим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за умышленное преступление против жизни и здоровья гражда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ыписка   из   домовой   (поквартирной)  книги   или   иной   докумен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содержащий   сведения    о    проживающих   совместно   с  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еннолетних и несовершеннолетних членах его семь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правка лечебно-профилактического учреждения об отсутствии инфекцио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заболеваний в открытой форме или психических заболеваний, нарком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ксикомании, алкоголизма, либо медицинское заключение п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4/у-96 (медицинское заключение по результатам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а (гражданки), желающего(ей) усыновить, принять под опе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печительство) ребенка или стать приемным род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6</Characters>
  <CharactersWithSpaces>3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гражданина о выдаче заключения органа опеки и попечительства о возможности временной передачи ребенка (детей) в сем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