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9 г. N 3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орган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ление гражданина, выразившего желание стать опеку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попечителем либо принять детей, оставшихся без по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дителей, в семью на воспитание в иных установленных семе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онодательством Российской Федерации фор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 Документ, удостоверяющий личность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 места жительства, подтвержденный регистр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ебы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места фактического прожива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шу выдать мне заключение о возможности быть опеку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(попечителе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шу выдать мне заключение о возможности быть прием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родител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шу передать мне под опеку (попечительство)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милия, имя, отчество (при наличии) ребенка (дет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исло, месяц, год р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шу передать мне под опеку (попечительство) на возмездной осно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милия, имя, отчество (при наличии) ребенка (дет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исло, месяц, год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е   возможности,  жилищные   условия,   состояние   здоровь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  работы   позволяют   мне   взять   ребенка   (детей)  под  опе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печительство)  либо  принять  в семью на воспитание в иных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ым законодательством Российской Федерации форм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 могу сообщить о себе следующее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 гражданина необходимых знаний и навыков в воспитании детей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о наличии документов об образовании, о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о прохождении программ подготовки кандидатов в опеку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ли попечител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  согласие  на  обработку  и  использование  моих  персональных 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настоящем заявлении и в представленных мною 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78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гражданина, выразившего желание стать опекуном или попечителем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