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О МЕСТУ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УФМС России по г. Москве в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Шульца Дитера, 01.01.1970, Герм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ата рождения,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11111, г. Москва, ул. Москов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: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Строймонт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предоставлено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лиц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едоставившего(ей) жилое помещение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идетельства о праве собственности N 111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говор, свидетельство о праве собственности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, серия 1111 N 111111111, выданный полицией г. Бер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01.01.2000, сроком действия до 0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кем и когда выдан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подтверждающий   право   на 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ешение на работу, серия 99 N 11111111, выдан У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серия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и по г. Москве, 01.0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111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последнему месту жительства: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Москов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 "__" ________ 20__ г.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       │   Отметка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едставленными документами.                  │ регистр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   │месту ж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должность, Ф.И.О.,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 линия отрыв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рывная часть заявления иностранного гражданина или лиц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тва 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УФМС России по г. Москве в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ульца Дитера, 01.01.1970, Герм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ата рождения, гражданство 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1111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л. Москов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гистрации по месту жительства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111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гистрацией по иному месту жительств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Москва, ул. Москов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спорт, серия 1111, N 111111111, выданный полицией г. Берл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00, сроком действия до 0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серия и номер документа, кем и когда выдан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подтверждающий   право   на 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решение на работу, серия 99 N 11111111, выдано У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серия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и по г. Москве, 01.0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 "__" ________ 20__ г.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       │   Отметка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едставленными документами.                  │    снят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   │регистра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должность, Ф.И.О.,   │     у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одпись)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з граждан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 Иван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конном представителе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ата рождения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01.01.1980, муж., г.,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законного предста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, 9999 N 9999999, 1-м отделением паспортного ст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. Москвы 01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серия и номер документа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онного представителя 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личия  у  иностранного  гражданина  или    лица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 иных  жилых  помещений,  находящих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казываются их адре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09</Characters>
  <CharactersWithSpaces>5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Воскресенский В.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иностранного гражданина или лица без гражданства о регистрации по месту жительств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