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О МЕСТУ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ата рождения,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предоставле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лиц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едоставившего(ей) жилое помещение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говор, свидетельство о праве собственности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кем и когда выдан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подтверждающий   право   на 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серия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последнему месту жительств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 "__" ________ 20__ г.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       │   Отметка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едставленными документами.                  │ регистраци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   │месту жи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должность, Ф.И.О.,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 линия отрыв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рывная часть заявления иностранного гражданина или лиц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тва 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ата рождения, гражданство 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гистрации по месту жительств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гистрацией по иному месту житель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кем и когда выдан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подтверждающий   право   на 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серия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 "__" ________ 20__ г.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       │   Отметка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едставленными документами.                  │    снят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   │регистра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должность, Ф.И.О.,   │     у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одпись)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з граждан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конном представител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ата рождения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законного представител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серия и номер документа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онного представителя __________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личия  у  иностранного  гражданина  или    лица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  иных  жилых  помещений,  находящих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казываются их адре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7</Characters>
  <CharactersWithSpaces>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иностранного гражданина или лица без гражданства о регистрации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