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 КАНДИДАТА В ОПЕКУ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назначить меня опекуном над несовершеннолетним внуком _____________________ "__"___________ ___ года рождения, проживающим по адресу: ____________________, тел. __________, учащимся _______ класса СОШ N __, и закрепить за несовершеннолетним право на жилую площадь (однокомнатную квартиру) по месту ег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ь - ____________________________, лишена родительских прав (копия решения суд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ец - _____________________________, дает согласие на опеку (согласие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ак между родителями расторгнут "__" ________ 200_ года ___________ отделом заг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остоянии здоровья несовершеннолетнего поставлен в известность врачами и специалистами по охране прав де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авами и обязанностями опекуна ознакомлен, об ответственности предупрежден(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Кузнецова О.В.~Пивоварова Т.Г.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кандидата в опеку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