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</w:t>
      </w:r>
      <w:r>
        <w:rPr/>
        <w:t>Генеральному директор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</w:t>
      </w:r>
      <w:r>
        <w:rPr/>
        <w:t>ООО "Утюг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</w:t>
      </w:r>
      <w:r>
        <w:rPr/>
        <w:t>С.С. Сидоров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от Беспаловой Марины Андреевн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явление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связи  с  тем  что  мной  утрачена  трудовая книжка, на основа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. 5 ст. 65 ТК РФ прошу оформить мне новую трудовую книжку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еспалова                                                 20.03.200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2</Characters>
  <CharactersWithSpaces>9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9:00Z</dcterms:created>
  <dc:creator>Семенихин В.В.</dc:creator>
  <dc:description/>
  <dc:language>en-US</dc:language>
  <cp:lastModifiedBy/>
  <dcterms:modified xsi:type="dcterms:W3CDTF">2011-10-30T19:19:00Z</dcterms:modified>
  <cp:revision>2</cp:revision>
  <dc:subject>Форма</dc:subject>
  <dc:title>Форма заявления на оформление работнику, поступающему на работу, новой трудовой книжки в связи с ее утратой, повреждением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