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ритетного национального про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бразование" в части, касаю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 государственной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лантливой молодежи в су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 2006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счета в кредитном учре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ербанка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гентства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А. Балых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Иванова Ивана Иванови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проживания: 101205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. Тула, ул. Оборонная, д. 130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рп. 2, кв. 62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нтактный телефон: 23-15-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код города Тулы - 487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ичитающееся мне денежное вознаграждение,  присуж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Указом  N 325 от 05.04.2006,  перечислить на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(20 цифр), открытый в Сберегательном банке г. Ту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БИК отделения Сбербанк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9 цифр), ИНН отделения Сбербанка ___________ (10 цифр), кор.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Сбербанка России ___________________ (20 циф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ь _______ (И.И. Иван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на открытие счета в кредитном учреждении Сбербанка Росс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