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ыдачи зая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труда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проведения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бланк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                                 Руководителю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                                 труда и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олучение Разрешения на право проведения обучения 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наний требований охраны труда руководителей и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й по видам экономическ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заявлению   прилагается   документация,   подтверждающая   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отовность осуществления указанного вида  деятельности (указать 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личество лис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Правительство Москвы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на получение разрешения на право проведения обучения и проверки знаний требований охраны труда руководителей и специалистов организаций по видам экономической деятельност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