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2.01.2008 N 51-ПП, вступили в силу с 22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истрации, надз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техническим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ракционн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08 N 5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РЕГИСТ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юридического лица/наименование │В инспекцию по надзор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го предпринимателя      │за техническим состоя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______________ │и безопасной эксплуатац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_______ │аттракционной техни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Объедин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административно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технических инспекц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города Москв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ть/выдать талон (допуск) - нужное под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ракцион, заводской N __________, изготовленны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вод-изготовитель, 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бслуживания аттракциона имеется обученный и аттест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а база для технического обслуживания и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состояние  аттракциона  допускает  его безопа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(арендатор) аттракцио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орга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чальник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2</Characters>
  <CharactersWithSpaces>1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Правительство Москвы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на регистрацию аттракционной техники в городе Москве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