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1998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Изменением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1.2000 N 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РЕГИСТРАЦИЮ ДЕКЛАРАЦИИ О СООТВЕТСТВ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ВЕДЕНИЕ РЕГИСТРАЦИИ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СООТВЕТСТВ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организации-изготовителя,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 Факс _____________ Телек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 регистрацию  декларации  о соответств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рийный выпуск, или партия определенного размера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единиц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работ по регистрации гарантиру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на регистрацию данной декларации  о  соответств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органы по сертификации не подава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екларация о соотве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документов,  предусмотренных  для  данной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и федеральными законами, и выданные уполномо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о органами и организациями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 копии   документов,   подтверждающих 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установленным требованиям и (или) правомочность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 о соответств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по усмотрению изготовителя (продавца) или индивидуального предпринима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6</Characters>
  <CharactersWithSpaces>2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на регистрацию декларации о соответствии продук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