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ередачи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 в арен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ОГЛАСОВАНИЕ ПЕРЕДАЧИ В АРЕНДУ ИМУЩЕСТВА, НАХОДЯЩЕГО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БСТВЕННОСТИ МОСКОВСКОЙ ОБЛАСТИ, ГОСУДАРСТВЕ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ЯТИЕМ МОСКОВСКОЙ ОБЛАСТИ ИЛИ АВТОНОМНЫМ УЧРЕЖД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наименование государственного предприятия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ласти или автономного учрежде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согласовать передачу в аренду имущества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указать параметр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соответствии с да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инвентар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целях осуществления деятельност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, для каких ц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на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период предоставления имущества в аренд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редством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способ заключения договора аренды: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ведения торгов или без проведения торг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имущество временно не используется в уставных целях 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ке прилагаются документы в соответствии с пунктом 2  раздела  III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с  пунктом  2 раздела IV &lt;2&gt; Положения  о порядке передачи 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гося в  собственности  Московской области,  в аренду,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Правительства  Московской области от 16.04.2010 N 245/13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дачи заявки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заявителя 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ля государственного предприятия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ля автономного учреждения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4</Characters>
  <CharactersWithSpaces>1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9:00Z</dcterms:created>
  <dc:creator>Правительство Московской области</dc:creator>
  <dc:description/>
  <dc:language>en-US</dc:language>
  <cp:lastModifiedBy/>
  <dcterms:modified xsi:type="dcterms:W3CDTF">2011-10-30T19:19:00Z</dcterms:modified>
  <cp:revision>2</cp:revision>
  <dc:subject>Форма</dc:subject>
  <dc:title>Форма заявления на согласование передачи в аренду имущества, находящегося в собственности Московской области, государственным предприятием Московской области или автономным учреждением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