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июля 2006 г. N 62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VI. ФОРМА ЗАЯВЛЕНИЯ НА УЧАСТИЕ В КОНКУРСЕ N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ата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Конкурса: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:    Федеральному агентству по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115998, Москва, М-93, ГСП-8, ул. Люсиновская, 5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:  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и местонахождение Участн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ые господа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учив Конкурсную документацию по Конкурсу N ______, включая Дополнения N (указать номера, если таковые имели место), получение которых настоящим удостоверяется, мы, нижеподписавшиеся, предлагаем выполнить работы (оказать услуги) в соответствии с указанной Конкурсной документацией на сумму (общая сумма Заявки на участие в Конкурсе прописью и цифрами), подтверждаемую Предложением о цене Государственного контракта, которое является частью нашей Заявки на участие в Конкурс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 Участник  размещения  заказа  подтверждает,  что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Учас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проводится  процедура  ликвидации, банкротства, деятельност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    Кодекса    об   административных   правонарушениях 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становлена,   размер  задолженности  по  начисленным  налог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борам  и  иным  обязательным платежам в бюджеты любого уровн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е внебюджетные фонды за прошедший календарный год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вышает 25% балансовой стоимости активов по данным бухгалтер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ости за последний завершенный отчетн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 обязуемся, в случае признания нас победителем Конкурса или принятия решения о заключении с нами Государственного контракта на выполнение работ (оказание услуг), выполнить работы (оказать услуги) в сроки, указанные в разделе V "Заказ на выполнение работ (оказание услуг)" Конкурс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признания нас победителем Конкурса или принятия решения о заключении с нами Государственного контракта на выполнение работ (оказание услуг) нами будет предоставлено обеспечение в виде ____________________ (указывается способ обеспечения Государственного контракта) в соответствии с требованиями Конкурсной документации для надлежащего исполнения Государственного контракта (за исключением бюджетных учрежден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 извещены, что в случае признания нас победителем Конкурса или принятия решения о заключении с нами Государственного контракта на выполнение работ (оказание услуг) по данному в случае нашего уклонения от заключения Государственного контракта или расторжения с нами Государственного контракта в связи с существенным нарушением нами условий Государственного контракта сведения о нас будут включены в Реестр недобросовестных поставщ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 понимаем, что цена работ (услуг), предложенная нами в Заявке на участие в Конкурсе, не является единственным критерием определения победителя Конкур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ы, подтверждающие полномочия подписать Заявку на участие в Конкурсе от имени и/или по поручению Участника: (перечисли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ировано ________ числом ________ месяца 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9</Words>
  <Characters>3139</Characters>
  <CharactersWithSpaces>26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9:00Z</dcterms:created>
  <dc:creator>Федеральное агентство по образованию</dc:creator>
  <dc:description/>
  <dc:language>en-US</dc:language>
  <cp:lastModifiedBy/>
  <dcterms:modified xsi:type="dcterms:W3CDTF">2011-10-30T19:19:00Z</dcterms:modified>
  <cp:revision>2</cp:revision>
  <dc:subject>Форма</dc:subject>
  <dc:title>Форма заявления на участие в конкурсе на выполнение работ (оказание услуг) по проекту, проводимому в рамках приоритетного национального проекта «Образование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