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ЗАЯВЛЕНИЯ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Конкурса: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   Федеральному агентству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15998, Москва, М-93, ГСП-8, ул. Люсиновская,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: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местонахождение Учас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в Конкурсную документацию по Конкурсу N ______, включая Дополнения N (указать номера, если таковые имели место), получение которых настоящим удостоверяется, мы, нижеподписавшиеся, предлагаем осуществить поставку _______________________ (описание товара) (и выполнить (предоставить) _______________________ (описание работ (услуг)) в соответствии с указанной Конкурсной документацией на сумму (цена Заявки прописью и цифрами), подтверждаемую прилагаемым Предложением о цене Государственного контракта, которое является неотъемлемой частью настоящей Заявки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частник  размещения  заказа  подтверждает, 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оводится  процедура  ликвидации, банкротства,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 Кодекса    об   административных   правонарушениях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,   размер  задолженности  по  начисленным 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и  иным  обязательным платежам в бюджеты любого уровн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внебюджетные фонды за прошедший календарный год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25% балансовой стоимости активов по данным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за последний завершенны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обязуемся в случае признания нас победителем Конкурса или принятия решения о заключении с нами Государственного контракта поставить товар (и выполнить работы (оказать услуги)) в сроки, указанные в разделе V "Заказ на товар"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знания нас победителем Конкурса или принятия решения о заключении с нами Государственного контракта нами будет предоставлено обеспечение в виде _______________________________ (указывается способ обеспечения Государственного контракта) в соответствии с требованиями Конкурсной документации для надлежащего исполнения Государственного контракта (за исключением государственных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извещены, что в случае признания нас победителем Конкурса или принятия решения о заключении с нами Государственного контракта в случае нашего уклонения от заключения Государственного контракта или расторжения с нами Государственного контракта в связи с существенным нарушением нами условий Государственного контракта сведения о нас будут включены в Реестр недобросовестных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онимаем, что цена товара (и работ (услуг)), предложенная нами в Заявке на участие в Конкурсе, не является единственным критерием определения победител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олномочия подписать Заявку на участие в Конкурсе от имени и/или по поручению Участника: (перечисл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ировано ________ числом ________ месяца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2</Characters>
  <CharactersWithSpaces>2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ое агентство по образованию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участие в открытом конкурсе на поставку товаров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