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теринарного инспек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2004 г. N 13-3-6/18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 НА ВВОЗ КОРМОВ, КОРМОВЫХ ДОБА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ЫРЬЯ ДЛЯ ИХ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рганизация-заявитель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е телефоны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ое лицо: Ф.И.О.,       </w:t>
              <w:br/>
              <w:t xml:space="preserve">должность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специализированного склада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Характеристика продукта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ав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й химический состав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ГМО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схождение сырья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ТН ВЭД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регистрации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трана экспортер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Организация-экспортер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едование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Назначение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каких видов и возрастов       </w:t>
              <w:br/>
              <w:t xml:space="preserve">животных предназначается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имальное количество на        </w:t>
              <w:br/>
              <w:t xml:space="preserve">одну голову в сутки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Пункты прохождения Государственной границы          </w:t>
              <w:br/>
              <w:t xml:space="preserve">Российской Федерации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Вид транспорт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Место хранения ввозимых кормов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Сведения о потребителе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оловье зверей по видам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потребность в ввозимом  </w:t>
              <w:br/>
              <w:t xml:space="preserve">продукте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отметки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ичие специализированного склада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Результаты лабораторных исследований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3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на ввоз кормов, кормовых добавок и сырья для их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