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М КАДАСТРОВОМ УЧЕТЕ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Лист N _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┬───────────────────────┴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ЗАЯВЛЕНИЕ &lt;1&gt;   │2.│Заполняется специалистом органа кадастрового учета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 │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лное наименование │  │регистрационный N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 │  │количество листов заявлен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а кадастрового │  │количество прилагаемых документов: __, листов в них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учета)        │  │подпись _____________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│</w:t>
      </w:r>
      <w:r>
        <w:rPr>
          <w:sz w:val="18"/>
          <w:szCs w:val="18"/>
        </w:rPr>
        <w:t>дата "__" ____________ __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┴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 │Прошу    осуществить   государственный  кадастровый  учет  изменений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едвижимости в соответствии с прилагаемыми документами в связи с &lt;3&gt;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уточнением местоположения границы и (или) площади земельного участка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адастровым номером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категории земель, к которой отнесен земельный участок 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адастровым номером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вида разрешенного использования земельного участка 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адастровым номером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уточнением местоположения расположенных на земельном участке 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</w:t>
      </w:r>
      <w:r>
        <w:rPr>
          <w:sz w:val="18"/>
          <w:szCs w:val="18"/>
        </w:rPr>
        <w:t>здания, сооружения или о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 </w:t>
      </w:r>
      <w:r>
        <w:rPr>
          <w:sz w:val="18"/>
          <w:szCs w:val="18"/>
        </w:rPr>
        <w:t>незавершенного строи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адастровым номером ____________: 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     </w:t>
      </w:r>
      <w:r>
        <w:rPr>
          <w:sz w:val="18"/>
          <w:szCs w:val="18"/>
        </w:rPr>
        <w:t>(нужное подчеркнут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площад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, сооружения, помещ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 с кадастровым номером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</w:t>
      </w:r>
      <w:r>
        <w:rPr>
          <w:sz w:val="18"/>
          <w:szCs w:val="18"/>
        </w:rPr>
        <w:t>(нужное подчеркнут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назначени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, сооружения, помещ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 с кадастровым номером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</w:t>
      </w:r>
      <w:r>
        <w:rPr>
          <w:sz w:val="18"/>
          <w:szCs w:val="18"/>
        </w:rPr>
        <w:t>(нужное подчеркнут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этажност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 или сооружения  с кадастровым номером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</w:t>
      </w:r>
      <w:r>
        <w:rPr>
          <w:sz w:val="18"/>
          <w:szCs w:val="18"/>
        </w:rPr>
        <w:t>(нужное подчеркнуть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материала наружных стен здания с кадастровым номером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образованием (созданием), изменением части объекта недвижимости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рекращением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существования части объекта недвижимост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---------- с учетным номером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</w:t>
      </w:r>
      <w:r>
        <w:rPr>
          <w:sz w:val="18"/>
          <w:szCs w:val="18"/>
        </w:rPr>
        <w:t>(нужное подчеркнуть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адреса правообладателя объекта недвижимости с кадастров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номером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зменением иных сведений об объекте недвижимости с кадастровым номер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 │Прошу выдать кадастровую выписку об объекте недвижимости в количестве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____ экз. &lt;4&gt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 │СВЕДЕНИЯ О ЗАЯВИТЕЛЕ ИЛИ ПРЕДСТАВИТЕЛЕ ЗАЯВИТЕЛ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┬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│   │ Заявитель &lt;5&gt;                      │   │ Представитель заявите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┴────────────────────────────────────┴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 физическом лиц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амилия, имя, отчеств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д документа, удостоверяющего личность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Лист N _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┴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ерия и номер документа, удостоверяющего личность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ем выдан документ, удостоверяющий личность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выдачи документа "__" 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│О  юридическом   лице,  органе   государственной   власти,   органе 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амоуправления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_______________________________________ ОГРН &lt;6&gt;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государственной регистрации &lt;6&gt; ______ ИНН &lt;6&gt;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ана регистрации (инкорпорации) &lt;7&gt;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и номер регистрации &lt;7&gt;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 │ДОКУМЕНТЫ, ПРИЛАГАЕМЫЕ К ЗАЯВЛЕНИЮ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  документа,  устанавливающего  или  удостоверяющего  вещное 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аявителя на объект недвижимости (на ___ л.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Документ, подтверждающий полномочия представителя заявителя (на ___ 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Межевой план (на ___ л.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документа, подтверждающего разрешение земельного спора (на ____ 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&lt;8&gt;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 документа,  подтверждающего  принадлежность  земельного  участк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определенной категории земель (на ___ л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документа, подтверждающего установленное разрешенное  ис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емельного участка (на ___ л.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Технический план (на ___ л.)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, сооружения, помещения, объекта незавершенного строи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-------------------------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</w:t>
      </w:r>
      <w:r>
        <w:rPr>
          <w:sz w:val="18"/>
          <w:szCs w:val="18"/>
        </w:rPr>
        <w:t>(нужное подчеркнуть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разрешения на ввод объекта капитального строительства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эксплуатацию (на ___ л.) &lt;9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документа (на ___ л.), подтверждающего изменение назначения &lt;10&gt;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, сооружения, помещ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</w:t>
      </w:r>
      <w:r>
        <w:rPr>
          <w:sz w:val="18"/>
          <w:szCs w:val="18"/>
        </w:rPr>
        <w:t>(нужное подчеркнут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 документа,  подтверждающего   установленное   или  устанавлива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ограничение (обременение) вещных прав на  объект  недвижимости  в  польз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аявителя (на ___ л.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ные   документы,   подтверждающие   изменение   сведений   об    объек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недвижимости (на ___ л.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 │АДРЕСА И ТЕЛЕФОНЫ ЗАЯВИТЕЛЯ ИЛИ ЕГО ПРЕДСТАВИТЕЛЯ &lt;11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аявитель: телефон ______________, почтовый адрес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, адрес электронной почты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редставитель заявителя: телефон _________, почтовый адрес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, адрес электронной почты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 │СПОСОБ ПОЛУЧЕНИЯ КАДАСТРОВОЙ ВЫПИС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В органе кадастрового учета &lt;12&gt;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</w:t>
      </w:r>
      <w:r>
        <w:rPr>
          <w:sz w:val="18"/>
          <w:szCs w:val="18"/>
        </w:rPr>
        <w:t>заявителя или представителя зая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очтовым отправлением по адресу: 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   </w:t>
      </w:r>
      <w:r>
        <w:rPr>
          <w:sz w:val="18"/>
          <w:szCs w:val="18"/>
        </w:rPr>
        <w:t>(нужное подчеркну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</w:t>
      </w:r>
      <w:r>
        <w:rPr>
          <w:sz w:val="18"/>
          <w:szCs w:val="18"/>
        </w:rPr>
        <w:t>заявителя или представителя зая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о адресу электронной почты: 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</w:t>
      </w:r>
      <w:r>
        <w:rPr>
          <w:sz w:val="18"/>
          <w:szCs w:val="18"/>
        </w:rPr>
        <w:t>(нужное подчеркну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 │___________  __________________________________│дата "__" 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(подпись)        (инициалы, фамилия) &lt;13&gt;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органа кадастрового учета, осуществляющего государственный кадастровый учет на территории кадастрового округа, в винительном падеже с предлогом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ка "регистрационный N" заполняется по книге учета заявлений; в строке "подпись" проставляются подпись специалиста органа кадастрового учета, принявшего и зарегистрировавшего, заявление, его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жет быть указано несколько позиций, если изменилось несколько характеристик одного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требуемое количество экземпляров кадастровой выписки об объекте недвижимости, но не более пяти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Если заявителями являются участники общей собственности, в заявлении указываются сведения об одном из них. Сведения об остальных участниках общей собственности приводятся в приложении к заявлению в том же объеме, что и в заявлении. В этом случае после слова "Заявитель" указываются слова "список приведен в приложении на ___ листах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российским юридическим лицом. Органом государственной власти, органом местного самоуправл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Заполняется иностранным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, если межевой план не содержит сведений о состоявшемся согласовании местоположения границ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ется вместо технического плана здания или сооружения, если такое разрешение выдано после вступления в силу Федерального закона от 24 июля 2007 г. N 221-ФЗ "О государственном кадастре недвижимости" (Собрание законодательства Российской Федерации, 2007, N 31, ст. 401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вместо технического плана при изменении назначения здания или помещения (при кадастровом учете в связи с изменением указанных в пункте 15 или пункте 16 части 2 статьи 7 Федерального закона "О государственном кадастре недвижимости" (Собрание законодательства Российской Федерации, 2007, N 31, ст. 4017) сведений о таком здании или помещ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Если заявление представляется в связи с изменением адреса правообладателя объекта недвижимости, указывается новый адрес правообладателя (без приложения подтверждающих изменение адреса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Может быть указано наименование в том числе обособленного подразделения соответствующего органа кадастрового учета (не по месту подачи зая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При представлении (направлении) заявления юридическим лицом (органом государственной власти, органом местного самоуправления) указываются также полное наименование должности, занимаемой в организации (органе государственной власти, органе местного самоуправления) лицом, подписавшим заявление (если данное лицо является работником организации, органа государственной власти, органа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ление о государственном кадастровом учете изменений объекта недвижимости оформляется на бумажном носителе. Напротив выбранных сведений в специально отведенной графе проставляется зн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V"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│ V │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формляется на стандартных листах формата A4. При недостатке места на одном листе для размещения реквизитов заявление может оформляться на двух и более листах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заявителем (его представителем) или по его просьбе специалистом органа кадастрового учета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, кроме реквизита 2 (отметки о регистрации заявл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2</Words>
  <Characters>16937</Characters>
  <CharactersWithSpaces>14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юстиции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государственном кадастровом учете изменений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