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дачи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в 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В АРЕНДУ ИМУЩЕСТВА, 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, ЗАКРЕПЛЕННОГО НА ПРАВЕ ОПЕР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ЗА ОРГАНАМИ ГОСУДАРСТВЕН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ОСУДАРСТВЕННЫМИ ОРГАНАМИ МОСКОВСКОЙ ОБЛАСТИ И БЮДЖЕТ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М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наименование органа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го органа Московской области или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ередать в аренду имущество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параметры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 данными технической инвентар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, для каких ц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период предоставления имущества в арен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ство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способ заключения договора аренды: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ведения торгов или без проведения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имущество временно не используется в уставных целях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ке прилагаются документы в соответствии с перечнем (приложение N 2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ю о порядке  передачи   имущества,   находящегося  в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в аренду,  утвержденному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от 16.04.2010 N 245/13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заявки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заявителя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Правительство Московской области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передаче в аренду имущества, находящегося в собственности Московской области, закрепленного на праве оперативного управления за органами государственной власти и государственными органами Московской области и бюджетными учреждениями Мо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