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Можа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марта 2009 г. N 88/2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ДАЧЕ ЖИЛОГО ПОМЕЩЕНИЯ В СОБСТВЕННОСТЬ ГРАЖДА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лаве городского поселения Можай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оживающего по адресу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ередать в ________________________________________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ид собственности с указанием размера до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бственность, общая долевая собств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ое нами (мною) жилое помещение по адресу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домашний ___________ тел. служебный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ОСТАВ СЕМЬ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891"/>
        <w:gridCol w:w="1620"/>
        <w:gridCol w:w="445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  </w:t>
              <w:br/>
              <w:t xml:space="preserve">родства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членов</w:t>
              <w:br/>
              <w:t xml:space="preserve">семьи        </w:t>
              <w:br/>
              <w:t xml:space="preserve">(полностью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рождения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нные паспорта, свидетельства о</w:t>
              <w:br/>
              <w:t xml:space="preserve">рождении (серия, номер, кем и   </w:t>
              <w:br/>
              <w:t xml:space="preserve">когда выдан)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ниматель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риватизацию квартиры в _____________________ собственность соглас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сотруд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оформление 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(Ф.И.О.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6</Characters>
  <CharactersWithSpaces>1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0:00Z</dcterms:created>
  <dc:creator>Органы местного самоуправления городского поселения Можайск Можайского района (Московская область)</dc:creator>
  <dc:description/>
  <dc:language>en-US</dc:language>
  <cp:lastModifiedBy/>
  <dcterms:modified xsi:type="dcterms:W3CDTF">2011-10-30T19:20:00Z</dcterms:modified>
  <cp:revision>2</cp:revision>
  <dc:subject>Форма</dc:subject>
  <dc:title>Форма заявления о передаче жилого помещения в собственность граждан городского поселения Можай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