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, ЮРИДИЧЕСК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ланк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нзии,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лное и (в случае, если имеется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рганизационно-правовая форма лицензиата -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наличие лицензии (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__ г.), на осуществление деятельности по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 производству средств защиты конфиденциальной информ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наличие лицензии, в соответствии с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и 11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адрес места нахождения лицензиа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 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лектронной почты (при наличии) лицензиа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 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гистрационный   номер  записи    о  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единый государственный реестр юридических лиц (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ереоформлением  документа,  подтверждающего 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изменен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внесения изменений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естр юридических лиц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, осуществившего государственную регистрац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 номер 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юридического лица (ОГРН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рименительно к правопреем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нзиат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внесения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юридическом лице в 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факт внесения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естр юридических лиц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государственную регистрацию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адрес его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факт постановк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на учет в налоговом орган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ом органе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уполномоченный по вопросам лицензир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е должности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адрес электронной почты (при наличии)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и   учредительных  документов (с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игиналов    в      случае     если    верность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засвидетельствована в 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,   подтверждающий   у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  за переоформлени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ведения   и   копии   документов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его правопреемника          (подпись, печат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7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,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