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разработке и (или)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защиты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ЕРЕОФОРМЛЕНИИ ДОКУМЕНТА, ПОДТВЕРЖД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ЛИЦЕНЗИИ, ИНДИВИДУАЛЬНОМУ ПРЕДПРИНИМАТЕЛ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техническому и экспортн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ереоформлении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ензии, индивидуальному предприним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ереоформит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фамилия, имя и (в случае, если имеется)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дивидуального предпринимателя,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достоверяющего 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подтверждающий наличие лицензии (регистрационный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 20__ г.), на осуществление деятельности по разрабо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 производству средств защиты конфиденциальной информ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основание для переоформлен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тверждающего наличие лицензии, в соответствии с частью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ьи 11 Федерального закона от 8 августа 2001 г. N 12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О лицензировании отдельных видов деятельност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переписк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ются почтовый адрес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принимателя, адрес его электронной 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и наличии)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адреса мест осуществления лиценз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регистрационный   номер  записи    о   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  в   единый   государственный   реестр 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    (в    связи   с   переоформлением 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наличие лицензии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документа, подтверждающего факт внесения изменений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естр индивидуальных предпринимателе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наименование, серия и номер, 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тверждающего факт внесения изменений в еди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естр индивидуальных предпринимателей, 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а нахождения органа, осуществившего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гистрацию 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(ИНН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документа, подтверждающего факт постановк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на учет в налоговом орган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наименование, серия и номер, 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тверждающего факт постановк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ет в налоговом органе, наименование и 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логового органа, осуществившего постановку на налоговый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Документ,   подтверждающий   уплату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шлины   за переоформление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личие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Сведения   и   копии   документов, перечень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ределен положением о лицензировании конкретн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печать)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09</Characters>
  <CharactersWithSpaces>3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ереоформлении документа, подтверждающего наличие лицензии на осуществление деятельности по разработке и (или) производству средств защиты конфиденциальной информации, индивидуальному предприним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