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, ЮРИДИЧЕСКОМУ ЛИЦ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ланк                    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личие лицензии,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оформ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лное и (в случае, если имеется)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организационно-правовая форма лицензиата -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бо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наличие лицензии (регистрацион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 20__ г.),  на   осуществление  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защите конфиденциальной информации в связ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его наличие лицензии, в соответствии с частью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ьи 11 Федерального закона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ензиата - юридического лица либ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почтовый адре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лектронной почты (при наличии)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 юридического лица либо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регистрационный    номер   записи 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единый государственный реестр юридических лиц (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оформлением документа, подтверждающего наличие лицензии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внесения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государственный реестр юридических лиц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тверждающего факт внесения изменений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реестр юридических лиц,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нахождения органа, осуществивш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ю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государственный    регистрационный   номер   запис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 (ОГРН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применительно к правопреемнику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внесения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м лице в единый государственный реестр  юрид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единый государственный реестр юридических лиц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, осуществившего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, и адрес его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подтверждающего  факт  постановк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на учет в налоговом орган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ом органе, 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, уполномоченный по вопросам лицензир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аименование должности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адрес электронной почты (при наличии)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и учредительных  документов  (с 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игиналов   в    случае   если   верность   копий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видетельствована в нотариаль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кумент,   подтверждающий  уплат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за переоформление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Сведения  и  копии  документов,  перечень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его правопреемника    (подпись, печат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8</Characters>
  <CharactersWithSpaces>4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документа, подтверждающего наличие лицензии на осуществление деятельности по технической защите конфиденциальной информации,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