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, ИНДИВИДУАЛЬНОМУ ПРЕДПРИНИМА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е лицензии, 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оформ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наличие лицензии (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),       на   осуществление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й защите конфиденциальной информации в связи 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 наличие лицензии, в соответствии с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ьи 11 Федерального закона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лицензировании отдельных видов деятель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почтовый адрес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адрес его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ы (при наличии)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адреса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регистрационный    номер   записи 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в   единый   государственный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  (в    связи   с   переоформлением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 подтверждающего   факт  внесения 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  государственный  реестр  индивидуальных 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ающего факт внесения изменен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естр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ую регистрац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  документа,     подтверждающего     факт     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на учет в налоговом орган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аименование, серия и номер, 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его факт постановк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ет в налоговом органе, наименование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 налогового органа, осуществившего по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  подтверждающий  у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шлины за переоформление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Сведения  и  копии  документов,  перечень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 положением о лицензировании конкрет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документа, подтверждающего наличие лицензии на осуществление деятельности по технической защите конфиденциальной информации, индивидуальному предприним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