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7.2008 N 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ЕРЕОФОРМЛЕНИИ ДОКУМЕН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ЕГО НАЛИЧИЕ ЛИЦЕНЗИИ, ДЛЯ ЮРИДИЧЕСК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инистерство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переоформлен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тверждающего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полное и сокращенное наименование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если имеется), в том числе фирм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организационно-правовая форма юридического лиц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дрес места нахождения в соответствии с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государственной регистрации (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указанием почтового инд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а мест осуществления лицензируемого вида деятельност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 регистрационный  номер  записи о создани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серия ______ N _____ выдано "__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налогоплательщ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серия ______ N _____ выдано "__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 факс: ____________ электронная почта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т документы и просит, в связи 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прич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оформления, а также данные документа, подтвержда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несения соответствующих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оформить  документ,      подтверждающий     наличие      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ензия N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"__" _______ ____ г., срок действия до "__" ______ _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уществл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преобразования,  изменения  наименования,  места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ов  мест  осуществления  лицензируемого  вида деятельности обязуюсь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 чем  через  15  дней  подать заявление о переоформлен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 наличие лицензии, с приложением документов, подтвер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  подтверждается достоверность сведений, содержащихся в заявлен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лении лицензии, и документах, прилагаемых к 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кументы по прилагаемой описи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) 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                "__" 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69</Characters>
  <CharactersWithSpaces>3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ереоформлении документа, подтверждающего наличие лицензии Министерства регионального развития Российской Федерации, для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