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ра рег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7.2008 N 9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ПЕРЕОФОРМЛЕНИИ ДОКУМЕНТА, ПОДТВЕРЖДАЮ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ИЧИЕ ЛИЦЕНЗИИ, ДЛЯ ИНДИВИДУАЛЬНОГО ПРЕДПРИНИМА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инистерство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переоформлени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дтверждающего наличие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т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 и (в случае, если имеется)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жительств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адрес места жительства с указанием почтового индек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документа, удостоверяющего личность,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ия ___________ N ____________, выданный "__" ________________ __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а мест осуществления лицензируемого вида деятельност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ной    государственный    регистрационный     номер     записи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ой регистрации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ГРНИП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серия _______ N _______ выдано "__"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дентификационный номер налогоплательщи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серия ______ N _________ выдано 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___________ факс: ____________ электронная почта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яет документы и просит, в связи с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указать прич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реоформления, а также данные документа, подтверждающего ф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несения соответствующих измен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оформить      документ,      подтверждающий   наличие     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лицензия N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ыдачи "__" _______ ____ г., срок действия до "__" ______ ____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уществлен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ывается лицензируем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изменения имени, места жительства, адресов мест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уемого  вида  деятельности  обязуюсь  не  позднее чем через 15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ть   заявление  о  переоформлении  документа,  подтверждающего 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, с приложением документов, подтверждающих указанные изме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ю  подтверждается достоверность сведений, содержащихся в заявлени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оформлении лицензии, и документах, прилагаемых к заявл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документы по прилагаемой описи на 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     "__" 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2</Words>
  <Characters>3963</Characters>
  <CharactersWithSpaces>33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0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9:20:00Z</dcterms:modified>
  <cp:revision>2</cp:revision>
  <dc:subject>Форма</dc:subject>
  <dc:title>Форма заявления о переоформлении документа, подтверждающего наличие лицензии Министерства регионального развития Российской Федерации, для индивидуального предприним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