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октября 2007 г. N 07-101/пз-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Приказом ФСФ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0.2007 N 07-101/пз-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ЕРЕОФОРМЛЕНИИ ДОКУМЕНТА, ПОДТВЕРЖДА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ИЧИЕ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ереоформлении документа, подтверждающего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лицензии на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наименование конкретного лицензируем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в соответствии с подпунктами 88 - 91 пункта 1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7 Федерального закона от 08.08.2001 N 128-ФЗ "О лиценз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дельных видов деятельност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овые полное и сокращенное наименования лицензиата -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зменения наиме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и сокращенное наименования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ведения о правопреемнике лицензиата (наименование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 и места осуществления лицензируемого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- в случае реорганизации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овое место нахождения лицензиата - в случае изменения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 нахождения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овые адреса мест осуществления лицензируем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ятельности - в случае изменения соответствующих адре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адреса мест осуществления лицензируемого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адрес лицензиата для направления почтовой корреспонден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нтактный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нные документа, подтверждающего факт внесения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едений о лицензиате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дентификационный номер налогоплательщика и данные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остановке лицензиата на учет в 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переоформить документ, подтверждающий   наличие  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наименование конкретного вида деятель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одпунктами 88 - 91 пункта 1 статьи 17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она от 08.08.2001 N 128-ФЗ "О лицензировании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идов деятельност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&lt;*&gt;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106"/>
        <w:gridCol w:w="2565"/>
        <w:gridCol w:w="1754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документ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документ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стов </w:t>
              <w:br/>
              <w:t xml:space="preserve">документа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экземпляров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лицензиата     Личная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Лицензиат прилагает к заявлению платежный документ, подтверждающий оплату государственной пошлины за переоформление документа, подтверждающего наличие лицензии, в размерах и порядке, которые установлены законодательством Российской Федерации о налогах и сборах, а также вправе приложить к заявлению иные документы, подтверждающие изменения наименования или места нахождения или дополняющие сведения о правопреемн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9</Words>
  <Characters>4611</Characters>
  <CharactersWithSpaces>3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Федеральная служба по финансовым рынкам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о переоформлении документа, подтверждающего наличие лицензии на осуществление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