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8.08.2010 N 385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 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(сокращенное и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, телефакс: ____________, e-mail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записи о создан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ГРН) ______________, серия свидетельства ____________,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, N _______, выданного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руководител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от "__" ___________ г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а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и соста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и  требованиями  лицензирования,  а  также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, регулирующими осуществление указан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ающие материалы согласно описи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 (подпись)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лицензии в области пожарной безопас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