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ЧС РФ от 08.08.2010 N 385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2010 N 38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ДИВИДУАЛЬНОГО ПРЕДПРИ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ю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ереоформ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и инициалы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удостоверяющего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 ______________________ серия 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, телефакс:_______________, e-mail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 номер  записи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ОГРН) ______________, серия свидетельства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, выданного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свидетельства ________, N ____________, выданного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лицензию от "__" _____________ г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при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вида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вид и состав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словиями  и  требованиями  лицензирования,  а  также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, регулирующими осуществление указанн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одтверждающие материалы согласно описи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9</Characters>
  <CharactersWithSpaces>2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ереоформлении лицензии в области пожарной безопасности (для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