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бирж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ЛИЦЕНЗИИ НА ОРГАН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РЖЕВОЙ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ьной власт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инансовых ры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оформлении лицензии на организацию биржево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товарной биржи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государственной регистрации, государственный регистрацион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, осуществивший государственную регистрацию товарной бир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дентификационный номер налогоплатель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нахождения товарной биржи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лицензию в связ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ичина пере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бо наименование товарной секции (секций) - при дополн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оварной секцией (секциям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заявлению прилагаются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товарной биржи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иного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варной бир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Правительство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ереоформлении лицензии на организацию биржевой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