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изводству маркшейдерски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ПЕРЕОФОРМЛЕНИИ ЛИЦЕНЗ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ИНДИВИДУАЛЬНОГО ПРЕДПРИНИМ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уководителю федерального органа в области лиценз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еятельности по производству маркшейдерских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ереоформле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 и инициалы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, __________ N ________, выд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г.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мест осуществления лицензируемого вида деятельности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______, телефакс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   государственный    регистрационный    номер    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государственной регистрации (ОГРН) ______________________, се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__________, N _______, выданного "__" 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налогоплательщика (ИНН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свидетельства _______, N _______, выданного "__"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ереоформить лицензию от "__" ______________ г.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ывается прич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вида деятельност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 условиями   и   требованиями   лицензирования,   а 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ми   правовыми   актами,   регулирующими 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вида деятельности, знаком и обязуюсь выполня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подтверждающие материалы согласно описи на 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               (фамилия и инициа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</Words>
  <Characters>2387</Characters>
  <CharactersWithSpaces>20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0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20:00Z</dcterms:modified>
  <cp:revision>2</cp:revision>
  <dc:subject>Форма</dc:subject>
  <dc:title>Форма заявления о переоформлении лицензии на производство маркшейдерских работ для индивидуального предпринимател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