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ЛИЦЕНЗИИ ДЛЯ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ю федерального органа в области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 по производству маркшейде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кращенное и фирм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_______________________, телефак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регистрационный   номер   записи   о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ОГРН) ________, серия свидетельств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, выданного "__"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________, N 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г. в лиц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 руководителя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от "__" ____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вида деятель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лицензионными требованиями и условиями, а также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,  регулирующими  осуществление  указанного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дтверждающие материалы согласно описи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лицензии на производство маркшейдерских работ для юридического ли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