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09.02.2010 N 123-ПП, вступают в силу через 10 дней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й на розничную продаж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й продукции Департамен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ого рынка и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в режиме "одного ок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2.2010 N 123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ЕРЕОФОРМЛЕНИИ ЛИЦЕНЗИИ НА РОЗНИЧ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АЖУ АЛКОГОЛЬНОЙ ПРОДУКЦИИ И (ИЛИ) ПРИЛОЖЕНИЯ К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 потребит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и услуг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ОФОРМЛЕНИИ ЛИЦЕНЗИИ НА РОЗНИЧНУЮ ПРОДАЖ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ЛКОГОЛЬНОЙ ПРОДУКЦИИ И (ИЛИ) ПРИЛОЖЕНИЯ К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юридического лиц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онно-правовой формы, сокращен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государственной регистрации юрид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юридического лиц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т на налоговом учете в ________________, ИН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в лиц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должности руководителя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  причина,  повлекшая   необходимость  пере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:   реорганизация   юридического   лица,   изменение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я  или  места 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сит  переоформить  лицензию  на розничную продажу алког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и (или) приложение к лицензии серия ________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ная 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)  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0</Characters>
  <CharactersWithSpaces>2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Правительство Москвы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о переоформлении лицензии на розничную продажу алкогольной продукции в городе Москве и (или) приложения к лицен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