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МБ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02.2010 N 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ОФОРМЛЕНИИ СВИДЕТЕЛЬСТВА ОБ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МБА России или территориальные органы ФМБ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ереоформление   свидетельства   об  аккредитации в качестве экспер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ной организации (нужное подчеркнуть), привлекаемых ФМБА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лное и сокращенное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нформация о  свидетельстве  об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регистрационный номер, дата вы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юридического лица или фамилия, имя и отчество гражданина, которым выд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свидетельство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деятельности, при проверке которого данное лицо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влечено в качестве эксперта,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нования переофор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реорганизация в форме преобразования экспер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зменение ее наименования или места нахождения либо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фамилии, имени, отчества эксперта или места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змене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 в  случае  оснований,  указанных  в подпункте а)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Место нахождения (жительства)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Информация  о  новом  виде  деятельности,  при  проверке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может быть привлечен в качестве эксперта, эксперт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оснований, указанных в подпункте б)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 настоящему заявлению прилагаются документы в соответствии с опис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явление составлено "__" ________ 20__ г.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______________________ 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(подпись руководителя 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юридического  юридического лица или 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 представителя        лица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юридического лица,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ражданина)               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2</Words>
  <Characters>4433</Characters>
  <CharactersWithSpaces>3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Федеральное медико-биологическое агентство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ереоформлении свидетельства об аккредитации в качестве эксперта (экспертной организации), привлекаемых Федеральным медико-биологическим агентством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