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6 февраля 2010 г. N 12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 (форма) о переоформл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идетельства об аккредит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ую  службу  по  экологическому, технологическому и атом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 о переоформлении свидетельства об аккредитации в качестве экспе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экспертной    организации),    привлекаемых    Федеральной    службой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ыбрать нуж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  технологическому   и   атомному   надзору   к  провед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Информация  о  свидетельстве  об  аккредитации эксперта,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действия свидетельства об аккредитации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ого лица, или фамилия, имя и отчество гражданина,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дано 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деятельности, при проверке которого данное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влечено в качестве эксперта,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реорганизация в форме преобразования экспертной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менение ее наименования или места нахождения либо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и, имени, 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)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лное и сокращенное наименование, организационно-правов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форма юридического лица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сто нахожд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 пунктов  дана  в соответствии с официальным текс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 Информация  о  новом  виде  деятельности,  при  проверке  котор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может быть привлечен в качестве эксперта, экспер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б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Реквизиты  документа, подтверждающего факт внесения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документ, удостоверяющий личность, 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    реестр     юридических    лиц    -    для  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 настоящему заявлению прилагаются документы по описи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_ 20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Заявление составлено "____" ____________ 20____ г.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_____________________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  (Подпись руководителя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             или представителя       руководителя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)        юридического лица,      лица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гражданина)             юридических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7</Words>
  <Characters>4195</Characters>
  <CharactersWithSpaces>35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ереоформлении свидетельства об аккредитации в качестве экспе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