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3208-Пр/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ереоформлени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едеральную  службу по надзору в сфере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на  продление  срока  действия  свидетельства  об  аккредит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 эксперта,    экспертной   организации   (нужное   под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каемых  Федеральной  службой  по  надзору  в  сфере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к проведению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формация  о   свидетельстве   об 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фамилия, имя и отчеств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торым выдано свидетельство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деятельности, при проверке которого данное лицо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влечено в качестве эксперта,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я переофор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организация в форме преобразования экспертной организации,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е наименования или места нахождения либо изменения фамилии,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ства эксперта или места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змене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в  случае  оснований,  указанных  в  подпункте "а"  пункта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заяв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Информация  о  новом  виде   деятельности,   при   проверке 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может быть привлечен в качестве эксперта, эксперт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в случае оснований, указанных в подпункте "б"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Реквизиты  документа,  подтверждающего  факт  внесения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документ, удостоверяющий личность, - для эксперта либо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 - для экспертной организаци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К     настоящему    заявлению    прилагаются    документы    по  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явление составлено "__" ___________ 20__ г.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(подпись руководителя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я           юридического лица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или представителя      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ого лица,      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ажданина) 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68</Characters>
  <CharactersWithSpaces>3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ереоформлении свидетельства об аккредитации в качестве эксперта (экспертной организации), привлекаемых Федеральной службой по надзору в сфере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