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оронзаказа от 21.06.2010 N 1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орон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заявления 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ую службу по оборонному заказу  на  продле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б  аккредитации в качестве эксперта,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, привлекаемых Федеральной службой по оборонному за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нформация  о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 или фамилия, имя и отчество гражданина, которым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деятельности, при проверке которого данное лицо может быть привл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организация в форме  преобразования  экспертной  организации, 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наименования  или  места  нахождения  либо  изменения  фамилии, 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в  подпункте  "а"  пункта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места деятель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формация о новом виде деятельности, при  проверке  которого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 в  подпункте "б"  пункта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    настоящему    заявлению    прилагаются    документы    по  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 20__ г.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  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и            юридического лица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           или представителя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  юридического лица,  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6</Characters>
  <CharactersWithSpaces>3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ая служба по оборонному заказ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оформлении свидетельства об аккредитации в качестве эксперта, экспертной организации, привлекаемых Федеральной службой по оборонному заказу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