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8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ое  агентство  по  рыболовству  на продле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б  аккредитации в качестве эксперта,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подчеркнуть), привлекаемых Федеральным агентством по рыболовству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 о  свидетельстве   об  аккредитации   эксперта, 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или фамилия, имя и отчество гражданин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деятельности, при проверке которого данное лицо может быть привл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организация в форме преобразования экспертной организации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е наименования или места нахождения либо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а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о (места) осуществления деятель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 виде  деятельности, при проверке  которого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квизиты  документа,  подтверждающего  факт  внесения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настоящему заявлению прилагаются документы п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 20__ г.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   (подпись руководителя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уководителя     юридического лица или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представителя   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,  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агентство по рыболовству</dc:creator>
  <dc:description/>
  <dc:language>en-US</dc:language>
  <cp:lastModifiedBy/>
  <dcterms:modified xsi:type="dcterms:W3CDTF">2011-10-30T19:22:00Z</dcterms:modified>
  <cp:revision>2</cp:revision>
  <dc:subject>Форма</dc:subject>
  <dc:title>Форма заявления о переоформлении свидетельства об аккредитации в качестве эксперта (экспертной организации), привлекаемых Федеральным агентством по рыболовству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