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сельхознадзора от 02.11.2010 N 42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10 г. N 4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едеральная служба по ветеринарному и фитосанитарному надзору и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рриториальные орг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ереоформление  срока   действия  свидетельства   об   аккредит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эксперта,    экспертной   организации   (нужное  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емых Федеральной службой 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я о  свидетельстве  об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или фамилия, имя и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м выдано 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фера государственного контроля (надзора) и перечень видов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абот (услуг)), выполняемых (оказываемых) при проведен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организация в форме преобразования экспертной организации,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е наименования или места нахождения либо изменения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в  случае  оснований,  указанных  в  подпункте  "а" 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жительства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формация о новом виде деятельности, при  проверке  которого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влечен в качестве эксперта, экспертной организаци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еквизиты  документа,  подтверждающего  факт  внесения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- для экспертной организац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К    настоящему    заявлению    прилагаются    документы    по   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 20__ г.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(подпись руководителя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юридического лица или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  представителя      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,  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жданина) 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5</Characters>
  <CharactersWithSpaces>4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21:15:00Z</dcterms:modified>
  <cp:revision>2</cp:revision>
  <dc:subject>Форма</dc:subject>
  <dc:title>Форма заявления о переоформлении свидетельства об аккредитации в качестве эксперта (экспертной организации), привлекаемых Федеральной службой по ветеринарному и фитосанитарному надзору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