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9.2010 N 3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ереоформлении свидетельства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Федеральную  службу  по  гидрометеорологии  и мониторингу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ы  на продление срока действия свидетельства об аккредит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а,   экспертной   организации   (нужное  подчеркнуть),  привлек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ой  по гидрометеорологии и мониторингу окружающей среды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ю мероприятий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ого лица или фамилия, имя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нформация   о   свидетельстве   об  аккредитации  эксперта, 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гистрационный номер свидетельства об аккредитации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рок действия свидетельства об аккредитации (д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ого лица или фамилия, имя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ство гражданина, которым выдано свидетельство об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ид деятельности, при проверке которого данное лицо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влечено в качестве эксперта,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нования переоформ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еорганизация в форме преобразования экспертной организации, из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е наименования или места нахождения либо изменения фамилии, имен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 случае, если имеется) отчества эксперта или места ег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зменение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формация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 в  случае  оснований,  указанных  в  подпункте "а"  пункта 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заявл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ого лица или фамилия, имя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места деятельност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: почтовые адреса места нахождения и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нформация о новом виде деятельности, при  проверке  которого 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привлечен в качестве эксперта, экспертн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в случае оснований, указанных в подпункте "б" пункт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стоящего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Реквизиты  документа,  подтверждающего  факт  внесения 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в документ, удостоверяющий личность, - для эксперта либо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естр юридических лиц - для экспертной организаци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  настоящему   заявлению   прилагается:   документы    по    опис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явление составлено "__" __________ 20__ г.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        (подпись руководителя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и руководителя      юридического лица   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)         или представителя       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юридического лица,       ил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ражданина)     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53</Characters>
  <CharactersWithSpaces>3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21:15:00Z</dcterms:modified>
  <cp:revision>2</cp:revision>
  <dc:subject>Форма</dc:subject>
  <dc:title>Форма заявления о переоформлении свидетельства об аккредитации граждан и организаций, привлекаемых Федеральной службой по гидрометеорологии и мониторингу окружающей среды к проведению мероприятий по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