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природнадзора от 24.01.2011 N 2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1.2011 N 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явления о переоформлении свидетельства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Федеральную   службу  по  надзору  в  сфере  природопользо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ление   свидетельства   об   аккредитации   в  качестве  экспе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й   организации  (нужное  подчеркнуть),  привлекаемых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ой  по  надзору в сфере природопользования к проведению мероприят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и сокращенное наименование,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рма юридического лица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нформация  о  свидетельстве  об  аккредитации  эксперта,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регистрационный номер, дата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рок действия свидетельства об аккредитации (да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ого лица или фамилия, имя и отчество гражданина,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ыдано свидетельство об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ид деятельности, при проверке которого данное лицо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влечено в качестве эксперта,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снования переоформ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еорганизация в форме преобразования экспер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менение ее наименования или места нахождения либо из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амилии, имени, отчества эксперта или места ег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зменение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формация о зая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 в  случае  оснований,  указанных  в  подпункте  "а"  пункта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го лица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квизиты документа, подтверждающего факт внесения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ений в документ, удостоверяющий личность, - для эксперта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Единый государственный реестр юридических лиц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ля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Место нахождения (жительства)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чтовый адрес места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омера телефонов, телефакса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о осуществления деятельност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чтовый адрес места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и, номера телефонов, телефакса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Информация  о  новом  виде  деятельности,  при  проверке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может быть привлечен в качестве эксперта, экспертн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ется в случае оснований, указанных в подпункте "б" пункта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стоящего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 настоящему заявлению прилагаются документы в соответствии с 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Заявление составлено "__" ___________ 20__ г.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       (подпись руководителя 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и руководителя   юридического лица или 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представителя         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юридического лица,       или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ражданина)      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граждан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6</Words>
  <Characters>5525</Characters>
  <CharactersWithSpaces>4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Федеральная служба по надзору в сфере природопользования</dc:creator>
  <dc:description/>
  <dc:language>en-US</dc:language>
  <cp:lastModifiedBy/>
  <dcterms:modified xsi:type="dcterms:W3CDTF">2011-10-30T21:15:00Z</dcterms:modified>
  <cp:revision>2</cp:revision>
  <dc:subject>Форма</dc:subject>
  <dc:title>Форма заявления о переоформлении свидетельства об аккредитации в качестве эксперта (экспертной организации), привлекаемых Федеральной службой по надзору в сфере природопользования к проведению мероприятий по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