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ноября 2009 г. N 68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Форма заявления о переоформлении свидетельства об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Федеральную  службу  по  надзору  в сфере защиты прав потребител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гополучия   человека   на  продление  срока  действия  свидетельства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  в   качестве   эксперта,   экспертной   организации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,  привлекаемых  Федеральной  службой по надзору в сфере защ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  потребителей  и  благополучия  человека  к  проведению мероприятий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т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Информация  о   свидетельстве   об   аккредитации  эксперта,  экспер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гистрационный номер свидетельства об аккредитации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срок действия свидетельства об аккредитации (дата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или фамилия, имя и отчество граждан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торым выдано свидетельство об аккредит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вид деятельности, при проверке которого данное лицо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ривлечено в качестве эксперта, экспер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Основания переоформ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реорганизация в форме преобразования экспертной организации,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ее наименования или места нахождения либо изменения фамилии, и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ства эксперта или места его жи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) 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изменение вида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нформация о заявит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полняется  в  случае  оснований,  указанных  в  подпункте  "а" пункта 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его заявл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полное и сокращенное наименование, организационно-правовая 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юридического лица, или фамилия, имя и отчество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нах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места осуществления деятельности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ываются почтовые адреса места нахождения и мест осущест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деятельности, номера телефонов, телефаксов, адреса электронной поч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нформация о новом виде деятельности, при  проверке  которого 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жет быть привлечен в качестве эксперта, экспер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заполняется в случае оснований, указанных в подпункте "б" пункта 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стоящего зая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Реквизиты  документа,  подтверждающего  факт  внесения  соответств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нений в документ, удостоверяющий личность, - для эксперта либо в Еди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й реестр юридических лиц - для экспертной организации: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К  настоящему   заявлению   прилагаются    документы    по    описи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 20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Заявление составлено "__" ___________ 20__ г.  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________________________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    (подпись руководителя     (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руководителя юридического   юридического лица или     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лица)                 представителя          юридического л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юридического лица,       или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ражданина)          юридическог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граждани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72</Characters>
  <CharactersWithSpaces>35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о переоформлении свидетельства об аккредитации в качестве эксперта, экспертной организации, привлекаемых Федеральной службой по надзору в сфере защиты прав потребителей и благополучия человека к проведению мероприятий по контрол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