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ого (нежилого)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ого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ковский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УСТРОЙСТВЕ И (ИЛИ) ПЕРЕПЛАНИРОВКЕ НЕ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_ (наименование органа местного самоуправления муниципального обра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о переустройстве и (или) перепланировке нежилого помещения от _________________ (указывается арендатор, либо собственник нежилого помещения, либо собственники нежилого помещения, находящегося в общей собственности двух и более лиц, в случае, если ни один из собственников либо иных лиц не уполномочен в установленном порядке представлять их интерес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нежилого помещения: ____________________ (указывается полный адрес: субъект Российской Федерации, муниципальное образование, поселение, улица, дом, корпус, стро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(и) нежилого помещен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разрешить _______________________ (переустройство, перепланировку, переустройство и перепланировку - нужное указать) нежилого помещения, занимаемого на основании _____________ (права собственности, права хозяйственного ведения, _______________ права оперативного управления, договора аренды - нужное указать) согласно прилагаемому проекту (проектной документации) переустройства и (или) перепланировки не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оизводства ремонтно-строительных работ с "___" ___________ 200__ г. по "___" 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производства ремонтно-строительных работ с "____" ___________ по ________ часов в ______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лению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 (указывается вид и реквизиты правоустанавливающего документа на переустраиваемое и (или) ________________ перепланируемое нежилое помещение (с отметкой: подлинник или нотариально заверенная копия) на 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ект (проектная документация) переустройства и (или) перепланировки нежилого помещения на ___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технический паспорт переустраиваемого и (или) перепланируемого нежилого помещения на _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заключение органа по охране памятников архитектуры, истории и культуры о допустимости проведения переустройства и (или) перепланировки нежилого помещения (представляется в случаях, если такое нежилое помещение или здание, в котором оно находится, является памятником архитектуры, истории или культуры) на ___________ ли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ные документы: _____________ (доверенности, выписки из устав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лиц, подавших заявление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_" _______________ 200__ г. _____________ (подпись заявителя) _____________ (расшифровка подписи заявителя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льзовании нежилым помещением на основании договора аренды - арендатором, при пользовании нежилым помещением на праве собственности - собственником (собственниками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едставлены на приеме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ящий номер регистрации заявл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расписка в получении документов "___" ________ 200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у получил "____" _________ 200__ г.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 должностного лица, принявшего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5</Characters>
  <CharactersWithSpaces>3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ереустройстве и (или) перепланировке нежилого помещения, расположенного на территории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