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на проведени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устройству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е не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Хим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ЛЕНИЯ О ПЕРЕУСТРОЙСТВЕ И (ИЛИ) ПЕРЕ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согласовать проведение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(используемом) на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бственности, аренды и т.п. 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муществ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рганизации 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визиты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(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аспортные данные, адрес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паспортные данные довер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нтактный тел., фактическое место проживания заявителя или дов.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на оформление и получение документов N _____ от "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работы в  соответствии с утвержденным проектом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 переустройства и (или) перепланировки не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роизводства ремонтно-строительных работ с "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нежилых    помещений   в   жилых   домах   режим 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работ с _________ по __________ часов, кроме вы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щегосударственных праздничны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ремонтно-строительные  работы  без  превышения  норм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го  уровня  шума и вибрации  в установленные сроки и с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го режима провед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вать свободный доступ к месту проведения  ремонтно-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должностных  лиц  органа   местного  самоуправления 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либо уполномоченного им органа для проверки хода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                      Дата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ЕННЫЙ ЗАЯВИТЕЛЕМ ПРИ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О СОГЛАСОВАНИИ НА ПРОВЕДЕНИ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РЕУСТРОЙСТВУ И ПЕРЕПЛАНИРОВКЕ НЕЖИЛЫХ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кументов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по установленной форме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от физического или юридического лица         </w:t>
              <w:br/>
              <w:t xml:space="preserve">на получение разрешительного документа (в случае, если    </w:t>
              <w:br/>
              <w:t xml:space="preserve">заявителем является представитель физического             </w:t>
              <w:br/>
              <w:t xml:space="preserve">или юридического лица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полномочия руководителя         </w:t>
              <w:br/>
              <w:t xml:space="preserve">юридического лица (в случае, если представление заявления </w:t>
              <w:br/>
              <w:t xml:space="preserve">осуществляется непосредственно им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 заявителя (копия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регистрации юридического лица,      </w:t>
              <w:br/>
              <w:t xml:space="preserve">заверенная в установленном порядк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равоустанавливающего документа на занимаемые       </w:t>
              <w:br/>
              <w:t xml:space="preserve">помещения и использование объекта (свидетельство          </w:t>
              <w:br/>
              <w:t>о государственной регистрации права собственности, договор</w:t>
              <w:br/>
              <w:t xml:space="preserve">аренды, договор на право оперативного управления и др.),  </w:t>
              <w:br/>
              <w:t xml:space="preserve">заверенная в установленном порядк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акт органа исполнительной власти, разрешающий    </w:t>
              <w:br/>
              <w:t xml:space="preserve">изменение функционального использования                   </w:t>
              <w:br/>
              <w:t xml:space="preserve">(при переоборудовании помещений)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ие балансодержателя (по объектам государственной</w:t>
              <w:br/>
              <w:t xml:space="preserve">и муниципальной собственности) или собственник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, подготовленная и оформленная      </w:t>
              <w:br/>
              <w:t>в соответствии с предполагаемым видом работ, согласованная</w:t>
              <w:br/>
              <w:t xml:space="preserve">и утвержденная в установленном порядке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производства работ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документы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ставлены на приеме "______" ____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номер регистрации зая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расписка в получ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 200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получил "______" _______________ 200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.И.О., подпись должностного лиц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 переустройстве и (или) перепланировке нежилого помещения в городском округе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