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формления разрешений на переустрой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перепланировку жилых и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ых домах и общежитиях, распол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ЕРЕУСТРОЙСТВЕ И (ИЛИ) ПЕРЕПЛАНИРОВКЕ НЕ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МЕЩЕНИЯ В МНОГОКВАРТИРНОМ ДОМЕ (ОБЩЕЖИ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ЕРЕУСТРОЙСТВЕ И (ИЛИ) ПЕРЕПЛАНИРОВКЕ НЕ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собственник(ки) либо уполномоченное собственником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Для  физических  лиц  указываются  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документа,  удостоверяющего  личность (серия, номер, кем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),  номер  телефона; для представителя физического  лица   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  имя,   отчество  представителя,  реквизиты доверенности,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 к 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юридических лиц указываются  наименование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 места нахождения, номер телефона, фамилия, имя, отчеств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 представлять  интересы  юридического  лица,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ов  документа,  удостоверяющего  эти  правомочия  и  прилагаемог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нежилого помещения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ется полн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образование, улица, дом, корпус, строение,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омната), подъезд, э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(и) нежилого помеще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разреш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реустройство, перепланировку, пере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помещения, занимаемого на основан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рава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говора аренды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 прилагаемому  проекту  (проектной  документации)  пере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перепланировки не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оизводства работ с "__" ________ 200__ г. по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производства работ с _____ по ____ часов в 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  работы   по   переустройству   и   (или)   переплан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проектом (проектной документаци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ть  свободный  доступ  к месту проведения работ должност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 местного    самоуправления    муниципального   образования 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им органа для проверки хода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работы в установленные сроки и с соблюдением соглас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а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вид и реквизиты правоустанавливающ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переустраиваемое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на 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планируемое нежилое помещение (с отметкой: подли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нотариально заверенная коп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проект  (проектная  документация)  переустройства и (или)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го помещения на _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технический  паспорт переустраиваемого и (или) перепланируемого не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на 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) заключение  органа  по охране памятников архитектуры, истории и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допустимости  проведения  переустройства и (или) перепланировки не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(представляется в случаях, если такое нежилое помещение или д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отором  оно  находится,  является  памятником  архитектуры, истор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) на _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) документы, подтверждающие согласие собственника(ков) нежилого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ереустройство  и  (или)  перепланировку  помещения,  на 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еобходим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иные документы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веренности, выписки из уставов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одавших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 _ г. 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           (подпись заявителя) (расшифровка подпис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 _ г. __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           (подпись заявителя) (расшифровка подпис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ледующие позиции заполняются должностным лицом, принявшим 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номер регистрации заявления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2</Words>
  <Characters>5698</Characters>
  <CharactersWithSpaces>4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ереустройстве и (или) перепланировке нежилого помещения в многоквартирном доме (общежитии) на территории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