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поселения Наро-Фоминск Наро-Фоминского муниципального района МО от 22.07.2010 N 4/11, в котором приведена данная форма, вступает в силу со дня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пере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и жилых (нежил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располож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Наро-Фоми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Я 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УСТРОЙСТВЕ И (ИЛИ) ПЕРЕПЛАНИРОВКЕ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арендатор, либо собственник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, либо собственники 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ходящегося в общей собственности двух и боле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лучае, если ни один из собственников либо и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уполномочен в установленном порядке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х интере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физических  лиц  указываются:  фамилия, имя,  отчество,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удостоверяющего  личность  (серия,  номер,  кем и когда выда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, номер телеф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едставителя физического лица указываются: фамилия, 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, реквизиты доверенности,  которая  прилагается  к 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юридических лиц указываются: 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представлять  интересы  юридического  лица,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нежилого помещения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полный адрес: Московская обл., наименование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ункта, улица, дом, корпус, стро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(и) нежилого помещен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зреш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устройство, перепланировку, переустрой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имаемого на основани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ава собственности, права 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дения, права оперативн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рилагаемому проекту  (проектной документации) 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 20___ г. по "___" 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" ___________ по ________ часов в 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емонтно-строительные работы   в  соответствии  с 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свободный доступ к месту проведения   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должностных лиц органа местного самоуправления город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о-Фоминск либо уполномоченного   им   органа   (должностного лица)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устраиваемое и (или) перепланируемое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 отметкой: 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оект      (проектная документация)      переустройства   и 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и нежилого помещения на 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технический паспорт переустраиваемого   и (или)     переплан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заключение органа по охране памятников    архитектуры,   истор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о допустимости проведения переустройства  и (или) 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(представляется в случаях, если такое нежилое 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дание, в котором   оно находится,   является памятником   архитекту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и или культуры) на _____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иные документы: __________ (доверенности, выписки из уставов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подавших заявление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 20_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 пользовании  нежилым помещением на основании договора 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ом, при пользовании  нежилым  помещением на праве  собственно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ом (собственника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" 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"__" _________ 20__ 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   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(Ф.И.О. должностного 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61</Characters>
  <CharactersWithSpaces>4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Органы местного самоуправления городского поселения Наро-Фоминск Наро-Фоминского района (Московская область)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устройстве и (или) перепланировке нежилого помещения на территории городского поселения Наро-Фом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